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shd w:fill="E0E0E0" w:val="clear"/>
        <w:spacing w:before="240" w:after="60"/>
        <w:ind w:firstLine="1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R Ultranet Team</w:t>
      </w:r>
    </w:p>
    <w:p>
      <w:pPr>
        <w:pStyle w:val="Heading1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shd w:fill="E0E0E0" w:val="clear"/>
        <w:ind w:firstLine="1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ol Readiness and Other Information from School Vis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nsert Online Data from Checklist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Ultranet Coach Not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ool Leadersh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force Capabi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aching &amp; Learning &amp; I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/ 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un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he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Questions from the Schoo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ant Princip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T Co-ordinator / Teach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i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ctions Following Visit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2622"/>
      </w:tblGrid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ctio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ho is responsible?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hotos from Initial Visit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027"/>
        <w:gridCol w:w="1907"/>
        <w:gridCol w:w="1906"/>
        <w:gridCol w:w="1970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Google Map Aerial Phot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oogle Map Direction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765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ind w:firstLine="18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hnMcLoughlin">
    <w:name w:val="John McLoughlin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6:31:00Z</dcterms:created>
  <dc:creator>DE&amp;T User</dc:creator>
  <dc:description/>
  <cp:keywords/>
  <dc:language>en-US</dc:language>
  <cp:lastModifiedBy>DE&amp;T User</cp:lastModifiedBy>
  <cp:lastPrinted>2008-02-26T14:37:00Z</cp:lastPrinted>
  <dcterms:modified xsi:type="dcterms:W3CDTF">2008-03-07T03:47:00Z</dcterms:modified>
  <cp:revision>4</cp:revision>
  <dc:subject/>
  <dc:title>School Visit Details</dc:title>
</cp:coreProperties>
</file>